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>Kaimar Korits 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, 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>Kaimar.Korit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Jõgeva mnt 23A kinnistu elektriautode laadimisjaama liitumine 10 kV elektrivõrguga, Põltsamaa linn, Põltsamaa vald, Jõge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386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22.08.2025 nr 7.1-2/25/1392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99-25-T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11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ev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inn – Tartu – Võru – Luhama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õgeva mnt 23A kinnistu elektriautode laadimisjaama liitumine 10 kV elektrivõrguga. 1.12.2025 – 1.03.2026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52853225"/>
            <w:bookmarkStart w:id="1" w:name="__Fieldmark__0_295285322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52853225"/>
            <w:bookmarkStart w:id="3" w:name="__Fieldmark__1_295285322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50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11-27T08:50:00Z</dcterms:modified>
  <cp:revision>2</cp:revision>
  <dc:subject/>
  <dc:title>TEGUTSEMISE LUBA TEEMAA-ALAL  NR</dc:title>
</cp:coreProperties>
</file>